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biografico – Classe V – Scuola Prima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 BAMBINO PRODIGI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itazioneintensa"/>
        <w:spacing w:lineRule="auto" w:line="360"/>
        <w:ind w:left="567" w:right="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lfgang Amadeus Mozart fu uno dei più grandi compositori di ogni tempo. Fin dai primi anni della sua vita la musica lo conquistò. O in un certo senso fu il contrario. Perché in realtà fu lui, Mozart, o conquistare la musica...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opold Mozart era un violinista e compositore, e lavorava alla corte del principe-arcivescovo di Salisburgo in Austr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opold e sua moglie Anne desideravano dei figli, ma per lungo tempo non ebbero fortuna... Finché Anne diede alla luce una bella bambina che chiamarono Marianne. E cinque anni dopo, per la precisione il 27 gennaio del 17S6, arrivò anche un maschietto, a cui venne imposto il pomposo nome di Joannes Chrysostomus Wolfgangus Theophilus Mozart. Forse intimorito da tutti questi nomi, il piccolo Wolfgang risultò debole di salute e di costituzione fragile, tanto che i genitori temevano per la sua vit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Wolfgang era destinato a sorprendere suo padre molte volte e in breve diventò un bambino intelligente e vivace, sempre pronto combinare gua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, un giorno, quando aveva tre anni e stava giocando tranquillo nella sua cameretta, il piccolo Wolfgang udì qualcosa. Sgattaiolò nel salotto di casa e vide suo padre e sua sorella seduti insieme su uno sgabellino, davanti a uno strano mobile di legno intarsiato.  II mobile aveva un mucchio di tasti neri, e anche dei tasti bianchi, ma più piccoli e pochi.  Era da lì che usciva la musica. Quello strano mobile doveva essere magico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 cos'è? - domandò Mozar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opold smise per un attimo di pigiare sui tasti e spiegò: - Questo è uno strumento musicale. Un clavicembalo!</w:t>
      </w:r>
    </w:p>
    <w:p>
      <w:pPr>
        <w:pStyle w:val="Paragrafoelenco"/>
        <w:numPr>
          <w:ilvl w:val="0"/>
          <w:numId w:val="1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cosa fa Nannerl? - chiese il piccolo, indicando la sorellina. Nannerl ha compiuto sette anni, - spiegò Leopold - quindi le sto dando la sua prima lezione di music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iccolo Wolfgang ci pensò su un istante.</w:t>
        <w:tab/>
        <w:t xml:space="preserve">- E insegneresti anche a me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Sei    ancora troppo piccolo! – esclamò Leopol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ì, Wolfgang non poté seguire la lezione. Ma quando Nannerl tornò in camera sua, si accostò al clavicembalo e cominciò a schiacciare tasti. Prima a caso, poi notò che ogni volta che premeva un certo tasto si ripeteva sempre lo stesso suono. Il piccolo iniziò a passare alla tastiera tutto il tempo libero, e sua sorella Nannerl cominciò a mostrargli gli esercizi del libro e come eseguirl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do Wolfgang aveva quattro anni, suo padre Leopold trovò alcuni spartiti scarabocchiati e macchiati di inchiostro.</w:t>
      </w:r>
    </w:p>
    <w:p>
      <w:pPr>
        <w:pStyle w:val="Paragrafoelenco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i stato tu a rovinare questi fogli? Cosa sono questi pasticci? - domandò al figlioletto, un po’ arrabbiat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fgang lo guardò offeso.</w:t>
      </w:r>
    </w:p>
    <w:p>
      <w:pPr>
        <w:pStyle w:val="Paragrafoelenco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sono pasticci, sono note musicali, - rispose con orgoglio— ho composto un concerto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opold strabuzzò gli occhi e si rese conto che in effetti, tra quei segni confusi, si poteva intravedere un certo ordine. Si intuivano... delle note.</w:t>
      </w:r>
    </w:p>
    <w:p>
      <w:pPr>
        <w:pStyle w:val="Paragrafoelenco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incredibile!  - mormorò sbigottito.</w:t>
        <w:tab/>
        <w:t>Non ho mai visto niente di simi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uoi provare a suonarlo? domandò Wolfgang. Leopold sorrise. - Nessuno potrebbe mai suonare una musica simile figliolo. É troppo difficile anche per un grande pianista!</w:t>
      </w:r>
    </w:p>
    <w:p>
      <w:pPr>
        <w:pStyle w:val="Paragrafoelenco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</w:t>
        <w:tab/>
        <w:t>proprio per questo è un concerto - rispose Wolfgang.</w:t>
        <w:tab/>
        <w:t>Bisogna esercitarsi per riuscire a farlo bene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così dicendo si sedette alla tastiera e cominciò a suonare da solo quella musica impossibi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ancora di compiere i sei anni, oltre al clavicembalo, il bambino aveva imparato a suonare anche il violino e aveva già iniziato a comporre dei minuetti. una musica da ballo che andava di moda all’epoca e che il piccolo si divertiva a danzare con la sorella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D. Morosinotto, </w:t>
      </w:r>
      <w:r>
        <w:rPr>
          <w:rFonts w:cs="Times New Roman" w:ascii="Times New Roman" w:hAnsi="Times New Roman"/>
          <w:i/>
          <w:sz w:val="24"/>
          <w:szCs w:val="24"/>
        </w:rPr>
        <w:t>Mozart genio della musica</w:t>
      </w:r>
      <w:r>
        <w:rPr>
          <w:rFonts w:cs="Times New Roman" w:ascii="Times New Roman" w:hAnsi="Times New Roman"/>
          <w:sz w:val="24"/>
          <w:szCs w:val="24"/>
        </w:rPr>
        <w:t>, Edizioni EL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29860" cy="92989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280"/>
        <w:gridCol w:w="2940"/>
      </w:tblGrid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CHEDA PER LO STUDENTE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GNOME: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OME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ATA: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DI PERFEZIONAMENTO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biografico - Un bambino prodigio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Lessico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Paragrafoelenco"/>
        <w:numPr>
          <w:ilvl w:val="0"/>
          <w:numId w:val="10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el testo che segue sostituisci le parole in grassetto con parole di significato simile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opold Mozart era un violinista e </w:t>
      </w:r>
      <w:r>
        <w:rPr>
          <w:rFonts w:cs="Times New Roman" w:ascii="Times New Roman" w:hAnsi="Times New Roman"/>
          <w:b/>
          <w:sz w:val="24"/>
          <w:szCs w:val="24"/>
        </w:rPr>
        <w:t>compositore</w:t>
      </w:r>
      <w:r>
        <w:rPr>
          <w:rFonts w:cs="Times New Roman" w:ascii="Times New Roman" w:hAnsi="Times New Roman"/>
          <w:sz w:val="24"/>
          <w:szCs w:val="24"/>
        </w:rPr>
        <w:t>, e lavorava alla corte del principe arcivescovo di Salisburgo in Austria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opold e sua moglie Anna desideravano dei figli, ma per lungo tempo non ebbero fortuna….  finché non diede alla luce una</w:t>
      </w:r>
      <w:r>
        <w:rPr>
          <w:rFonts w:cs="Times New Roman" w:ascii="Times New Roman" w:hAnsi="Times New Roman"/>
          <w:b/>
          <w:sz w:val="24"/>
          <w:szCs w:val="24"/>
        </w:rPr>
        <w:t xml:space="preserve"> bella</w:t>
      </w:r>
      <w:r>
        <w:rPr>
          <w:rFonts w:cs="Times New Roman" w:ascii="Times New Roman" w:hAnsi="Times New Roman"/>
          <w:sz w:val="24"/>
          <w:szCs w:val="24"/>
        </w:rPr>
        <w:t xml:space="preserve"> bambina che chiamarono Marianne e 5 anni dopo, per la precisione il 27 gennaio del 1756, arrivò anche un maschietto, a cui venne imposto il </w:t>
      </w:r>
      <w:r>
        <w:rPr>
          <w:rFonts w:cs="Times New Roman" w:ascii="Times New Roman" w:hAnsi="Times New Roman"/>
          <w:b/>
          <w:sz w:val="24"/>
          <w:szCs w:val="24"/>
        </w:rPr>
        <w:t>pomposo</w:t>
      </w:r>
      <w:r>
        <w:rPr>
          <w:rFonts w:cs="Times New Roman" w:ascii="Times New Roman" w:hAnsi="Times New Roman"/>
          <w:sz w:val="24"/>
          <w:szCs w:val="24"/>
        </w:rPr>
        <w:t xml:space="preserve"> nome di Joannes Chrysostomus Wolfgangus Theophilus Mozart. Forse </w:t>
      </w:r>
      <w:r>
        <w:rPr>
          <w:rFonts w:cs="Times New Roman" w:ascii="Times New Roman" w:hAnsi="Times New Roman"/>
          <w:b/>
          <w:sz w:val="24"/>
          <w:szCs w:val="24"/>
        </w:rPr>
        <w:t>intimorito</w:t>
      </w:r>
      <w:r>
        <w:rPr>
          <w:rFonts w:cs="Times New Roman" w:ascii="Times New Roman" w:hAnsi="Times New Roman"/>
          <w:sz w:val="24"/>
          <w:szCs w:val="24"/>
        </w:rPr>
        <w:t xml:space="preserve"> da tutti questi nomi, il piccolo Wolfgang risultato </w:t>
      </w:r>
      <w:r>
        <w:rPr>
          <w:rFonts w:cs="Times New Roman" w:ascii="Times New Roman" w:hAnsi="Times New Roman"/>
          <w:b/>
          <w:sz w:val="24"/>
          <w:szCs w:val="24"/>
        </w:rPr>
        <w:t>debole</w:t>
      </w:r>
      <w:r>
        <w:rPr>
          <w:rFonts w:cs="Times New Roman" w:ascii="Times New Roman" w:hAnsi="Times New Roman"/>
          <w:sz w:val="24"/>
          <w:szCs w:val="24"/>
        </w:rPr>
        <w:t xml:space="preserve"> di salute e di costituzione fragile, tanto che i genitori temevano per la sua vita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 Wolfgang era destinato a sorprendere suo padre molte volte è in breve diventa un bambino </w:t>
      </w:r>
      <w:r>
        <w:rPr>
          <w:rFonts w:cs="Times New Roman" w:ascii="Times New Roman" w:hAnsi="Times New Roman"/>
          <w:b/>
          <w:sz w:val="24"/>
          <w:szCs w:val="24"/>
        </w:rPr>
        <w:t xml:space="preserve">intelligente </w:t>
      </w:r>
      <w:r>
        <w:rPr>
          <w:rFonts w:cs="Times New Roman" w:ascii="Times New Roman" w:hAnsi="Times New Roman"/>
          <w:sz w:val="24"/>
          <w:szCs w:val="24"/>
        </w:rPr>
        <w:t>e vivace, sempre pronto a combinare guai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i, un giorno, quando aveva tre anni e stava giocando </w:t>
      </w:r>
      <w:r>
        <w:rPr>
          <w:rFonts w:cs="Times New Roman" w:ascii="Times New Roman" w:hAnsi="Times New Roman"/>
          <w:b/>
          <w:sz w:val="24"/>
          <w:szCs w:val="24"/>
        </w:rPr>
        <w:t>tranquillo</w:t>
      </w:r>
      <w:r>
        <w:rPr>
          <w:rFonts w:cs="Times New Roman" w:ascii="Times New Roman" w:hAnsi="Times New Roman"/>
          <w:sz w:val="24"/>
          <w:szCs w:val="24"/>
        </w:rPr>
        <w:t xml:space="preserve"> nella sua cameretta, il piccolo Wolfgang udì qualcosa. Sgattaiolò nel salotto di casa e vide suo padre e sua sorella seduti insieme su uno sgabellino, davanti a uno strano mobile di legno intarsiato. il mobile avevo un mucchio di tasti neri, e anche dei tasti bianchi, ma più </w:t>
      </w:r>
      <w:r>
        <w:rPr>
          <w:rFonts w:cs="Times New Roman" w:ascii="Times New Roman" w:hAnsi="Times New Roman"/>
          <w:b/>
          <w:sz w:val="24"/>
          <w:szCs w:val="24"/>
        </w:rPr>
        <w:t>piccoli</w:t>
      </w:r>
      <w:r>
        <w:rPr>
          <w:rFonts w:cs="Times New Roman" w:ascii="Times New Roman" w:hAnsi="Times New Roman"/>
          <w:sz w:val="24"/>
          <w:szCs w:val="24"/>
        </w:rPr>
        <w:t xml:space="preserve"> e pochi. Era da lì che usciva la musica. Quello strano mobile doveva essere magico!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orosinotto, Mozart genio della musica, Edizioni EL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tore/………………………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la/………………………………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poso/…………………………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imorito/…………………………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ole/……………………………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lligente/………………………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quillo/…………………………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coli/…………………………….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1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lla riga 38 si legge “Leopold strabuzzò gli occhi……” questo termine può essere sostituito con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lancò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use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izzò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chiuse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Un bambino prodigio è:</w:t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bambino ribelle 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ambino che possiede qualità eccezionali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ambino simpatico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ambino che ama la musica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Comprensione globale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mpleta cancellando la parola errata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fatti narrati seguono un ordine cronologico/ casuale e l’autore è il narratore interno/esterno che racconta i fatti in prima persona/ in terza persona </w:t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dica se le affermazioni sono vere o false</w:t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4"/>
        <w:gridCol w:w="1800"/>
        <w:gridCol w:w="1578"/>
      </w:tblGrid>
      <w:tr>
        <w:trPr>
          <w:trHeight w:val="125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ER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ALSO</w:t>
            </w:r>
          </w:p>
        </w:tc>
      </w:tr>
      <w:tr>
        <w:trPr>
          <w:trHeight w:val="17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0" w:right="-1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i accosta all'età di 10 anni al clavicemba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17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0" w:right="-1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l piccolo trascorre poco tempo libero alla tasti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185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0" w:right="-1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a molti scarabocc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0" w:right="-1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in da piccolo compone minuet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heda di (Auto) CORREZIONE 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biografico Un bambino prodigio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Lessico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4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el testo che segue sostituisci le parole in grassetto con parole di significato simil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opold Mozart era un violinista e </w:t>
      </w:r>
      <w:r>
        <w:rPr>
          <w:rFonts w:cs="Times New Roman" w:ascii="Times New Roman" w:hAnsi="Times New Roman"/>
          <w:b/>
          <w:sz w:val="24"/>
          <w:szCs w:val="24"/>
        </w:rPr>
        <w:t>compositore,</w:t>
      </w:r>
      <w:r>
        <w:rPr>
          <w:rFonts w:cs="Times New Roman" w:ascii="Times New Roman" w:hAnsi="Times New Roman"/>
          <w:sz w:val="24"/>
          <w:szCs w:val="24"/>
        </w:rPr>
        <w:t xml:space="preserve"> e lavorava alla corte del principe arcivescovo di Salisburgo in Austria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opold e sua moglie Anna desideravano dei figli, ma per lungo tempo non ebbero fortuna….  finché non diede alla luce una</w:t>
      </w:r>
      <w:r>
        <w:rPr>
          <w:rFonts w:cs="Times New Roman" w:ascii="Times New Roman" w:hAnsi="Times New Roman"/>
          <w:b/>
          <w:sz w:val="24"/>
          <w:szCs w:val="24"/>
        </w:rPr>
        <w:t xml:space="preserve"> bella</w:t>
      </w:r>
      <w:r>
        <w:rPr>
          <w:rFonts w:cs="Times New Roman" w:ascii="Times New Roman" w:hAnsi="Times New Roman"/>
          <w:sz w:val="24"/>
          <w:szCs w:val="24"/>
        </w:rPr>
        <w:t xml:space="preserve"> bambina che chiamarono Marianne e 5 anni dopo, per la precisione il 27 gennaio del 1756, arrivò anche un maschietto, a cui venne imposto il pomposo nome di Joannes Chrysostomus Wolfgangus Theophilus Mozart. Forse </w:t>
      </w:r>
      <w:r>
        <w:rPr>
          <w:rFonts w:cs="Times New Roman" w:ascii="Times New Roman" w:hAnsi="Times New Roman"/>
          <w:b/>
          <w:sz w:val="24"/>
          <w:szCs w:val="24"/>
        </w:rPr>
        <w:t>intimorito</w:t>
      </w:r>
      <w:r>
        <w:rPr>
          <w:rFonts w:cs="Times New Roman" w:ascii="Times New Roman" w:hAnsi="Times New Roman"/>
          <w:sz w:val="24"/>
          <w:szCs w:val="24"/>
        </w:rPr>
        <w:t xml:space="preserve"> da tutti questi nomi, il piccolo Wolfgang risultato </w:t>
      </w:r>
      <w:r>
        <w:rPr>
          <w:rFonts w:cs="Times New Roman" w:ascii="Times New Roman" w:hAnsi="Times New Roman"/>
          <w:b/>
          <w:sz w:val="24"/>
          <w:szCs w:val="24"/>
        </w:rPr>
        <w:t>debole</w:t>
      </w:r>
      <w:r>
        <w:rPr>
          <w:rFonts w:cs="Times New Roman" w:ascii="Times New Roman" w:hAnsi="Times New Roman"/>
          <w:sz w:val="24"/>
          <w:szCs w:val="24"/>
        </w:rPr>
        <w:t xml:space="preserve"> di salute e di costituzione fragile, tanto che i genitori temevano per la sua vita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 Wolfgang era destinato a sorprendere suo padre molte volte è in breve diventa un bambino </w:t>
      </w:r>
      <w:r>
        <w:rPr>
          <w:rFonts w:cs="Times New Roman" w:ascii="Times New Roman" w:hAnsi="Times New Roman"/>
          <w:b/>
          <w:sz w:val="24"/>
          <w:szCs w:val="24"/>
        </w:rPr>
        <w:t>intelligente</w:t>
      </w:r>
      <w:r>
        <w:rPr>
          <w:rFonts w:cs="Times New Roman" w:ascii="Times New Roman" w:hAnsi="Times New Roman"/>
          <w:sz w:val="24"/>
          <w:szCs w:val="24"/>
        </w:rPr>
        <w:t xml:space="preserve"> e vivace, sempre pronto a combinare guai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i, un giorno, quando aveva tre anni e stava giocando </w:t>
      </w:r>
      <w:r>
        <w:rPr>
          <w:rFonts w:cs="Times New Roman" w:ascii="Times New Roman" w:hAnsi="Times New Roman"/>
          <w:b/>
          <w:sz w:val="24"/>
          <w:szCs w:val="24"/>
        </w:rPr>
        <w:t>tranquillo</w:t>
      </w:r>
      <w:r>
        <w:rPr>
          <w:rFonts w:cs="Times New Roman" w:ascii="Times New Roman" w:hAnsi="Times New Roman"/>
          <w:sz w:val="24"/>
          <w:szCs w:val="24"/>
        </w:rPr>
        <w:t xml:space="preserve"> nella sua cameretta, il piccolo Wolfgang udì qualcosa. Sgattaiolò nel salotto di casa e vide suo padre e sua sorella seduti insieme su uno sgabellino, davanti a uno strano mobile di legno intarsiato. il mobile avevo un mucchio di tasti neri, e anche dei tasti bianchi, ma più piccoli e pochi. Era da lì che usciva la musica. Quello strano mobile doveva essere magico!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. Morosinotto, Mozart genio della musica, Edizioni EL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ositore/ autore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la/ graziosa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poso/ grandios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imorito/spaventat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ole/ fragil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lligente/ capac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quillo/ seren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iccoli/piccini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1"/>
          <w:numId w:val="9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lla riga 38 si legge “Leopold strabuzzò gli occhi……” questo termine può essere sostituito con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palancò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use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izzò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chiuse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Un bambino prodigio è: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bambino ribelle 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n bambino che possiede qualità eccezionali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ambino simpatico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ambino che ama la musica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Comprensione globale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1"/>
          <w:numId w:val="1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mpleta cancellando la parola errata</w:t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fatti narrati seguono un ordine </w:t>
      </w:r>
      <w:r>
        <w:rPr>
          <w:rFonts w:cs="Times New Roman" w:ascii="Times New Roman" w:hAnsi="Times New Roman"/>
          <w:b/>
          <w:sz w:val="24"/>
          <w:szCs w:val="24"/>
        </w:rPr>
        <w:t>cronologico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trike/>
          <w:color w:val="FF0000"/>
          <w:sz w:val="24"/>
          <w:szCs w:val="24"/>
        </w:rPr>
        <w:t>casual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 l’autore è il narratore </w:t>
      </w:r>
      <w:r>
        <w:rPr>
          <w:rFonts w:cs="Times New Roman" w:ascii="Times New Roman" w:hAnsi="Times New Roman"/>
          <w:strike/>
          <w:color w:val="FF0000"/>
          <w:sz w:val="24"/>
          <w:szCs w:val="24"/>
        </w:rPr>
        <w:t>interno</w:t>
      </w:r>
      <w:r>
        <w:rPr>
          <w:rFonts w:cs="Times New Roman" w:ascii="Times New Roman" w:hAnsi="Times New Roman"/>
          <w:b/>
          <w:sz w:val="24"/>
          <w:szCs w:val="24"/>
        </w:rPr>
        <w:t>/esterno</w:t>
      </w:r>
      <w:r>
        <w:rPr>
          <w:rFonts w:cs="Times New Roman" w:ascii="Times New Roman" w:hAnsi="Times New Roman"/>
          <w:sz w:val="24"/>
          <w:szCs w:val="24"/>
        </w:rPr>
        <w:t xml:space="preserve"> che racconta i fatti in </w:t>
      </w:r>
      <w:r>
        <w:rPr>
          <w:rFonts w:cs="Times New Roman" w:ascii="Times New Roman" w:hAnsi="Times New Roman"/>
          <w:strike/>
          <w:color w:val="FF0000"/>
          <w:sz w:val="24"/>
          <w:szCs w:val="24"/>
        </w:rPr>
        <w:t>prima</w:t>
      </w:r>
      <w:r>
        <w:rPr>
          <w:rFonts w:cs="Times New Roman" w:ascii="Times New Roman" w:hAnsi="Times New Roman"/>
          <w:sz w:val="24"/>
          <w:szCs w:val="24"/>
        </w:rPr>
        <w:t xml:space="preserve"> persona/ </w:t>
      </w:r>
      <w:r>
        <w:rPr>
          <w:rFonts w:cs="Times New Roman" w:ascii="Times New Roman" w:hAnsi="Times New Roman"/>
          <w:b/>
          <w:sz w:val="24"/>
          <w:szCs w:val="24"/>
        </w:rPr>
        <w:t>in terza perso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dica se le affermazioni sono vere o false</w:t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4"/>
        <w:gridCol w:w="1800"/>
        <w:gridCol w:w="1578"/>
      </w:tblGrid>
      <w:tr>
        <w:trPr>
          <w:trHeight w:val="125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ER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ALSO</w:t>
            </w:r>
          </w:p>
        </w:tc>
      </w:tr>
      <w:tr>
        <w:trPr>
          <w:trHeight w:val="17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0" w:right="-1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i accosta all'età di 10 anni al clavicemba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</w:tr>
      <w:tr>
        <w:trPr>
          <w:trHeight w:val="17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0" w:right="-1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l piccolo trascorre poco tempo libero alla tasti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0" w:right="-1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a molti scarabocc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0" w:right="-1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in da piccolo compone minuet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5430" w:leader="none"/>
        </w:tabs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3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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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1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96" w:hanging="1800"/>
      </w:pPr>
      <w:rPr/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2"/>
      <w:lvlJc w:val="left"/>
      <w:pPr>
        <w:tabs>
          <w:tab w:val="num" w:pos="0"/>
        </w:tabs>
        <w:ind w:left="784" w:hanging="3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1:00Z</dcterms:created>
  <dc:creator>Asrock</dc:creator>
  <dc:description/>
  <cp:keywords/>
  <dc:language>en-US</dc:language>
  <cp:lastModifiedBy>Microsoft Office User</cp:lastModifiedBy>
  <dcterms:modified xsi:type="dcterms:W3CDTF">2019-02-19T12:52:00Z</dcterms:modified>
  <cp:revision>4</cp:revision>
  <dc:subject/>
  <dc:title/>
</cp:coreProperties>
</file>